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4.02.2019 – 09.02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2/19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.02.2019 – 09.02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2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4 февра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0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9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кторы на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около прям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ческие задачи по геомет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й и вписанные уг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ательная к окру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ые задачи по геомет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четырех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9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02.2019 – 09.02.2019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9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02.2019 – 09.02.2019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9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4.02.2019 – 09.02.2019 Математика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55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9-09-09T11:31:00Z</dcterms:modified>
  <cp:revision>3</cp:revision>
  <dc:subject/>
  <dc:title>Администрация Кировского района Санкт-Петербурга</dc:title>
</cp:coreProperties>
</file>